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.10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Heading4"/>
        <w:rPr/>
      </w:pPr>
      <w:r>
        <w:rPr/>
        <w:t>Регламент чемпионата и Кубка АФК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В чемпионате АФК все участники сыграют в один круг и, следовательно, состоится 33 тура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sz w:val="14"/>
        </w:rPr>
        <w:t xml:space="preserve">  </w:t>
      </w:r>
      <w:r>
        <w:rPr>
          <w:sz w:val="14"/>
        </w:rPr>
        <w:t xml:space="preserve">Кубок АФК стартует с предварительного раунда, в котором сыграют участники, получившие стартовые номера с 30-го по 34-ое после </w:t>
      </w:r>
      <w:r>
        <w:rPr>
          <w:b/>
          <w:bCs/>
          <w:sz w:val="14"/>
        </w:rPr>
        <w:t>второго тура чемпионата АФК</w:t>
      </w:r>
      <w:r>
        <w:rPr>
          <w:sz w:val="14"/>
        </w:rPr>
        <w:t>. Если после второго тура два или несколько участников будут делить одно место, наименьший стартовый номер получит участник, имеющий наименьший стартовый номер в чемпионате. В дальнейших стадиях участник, имеющий наименьший стартовый номер будет играть с участником, имеющим наибольший стартовый номер и т.д. Предварительный раунд пройдёт по 3-7 турам. Стадия 1/16 финала пройдёт по 9-13 турам, стадия 1/8 финала пройдёт по 14-18 турам, 1/4 финала по 19-23 турам, полуфинал по 24-28 турам и финал пройдёт по 29-33 турам чемпионата.</w:t>
      </w:r>
    </w:p>
    <w:p>
      <w:pPr>
        <w:pStyle w:val="Normal"/>
        <w:jc w:val="center"/>
        <w:rPr/>
      </w:pPr>
      <w:r>
        <w:rPr/>
        <w:t>Состав участников чемпионат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31"/>
        <w:gridCol w:w="1783"/>
        <w:gridCol w:w="430"/>
        <w:gridCol w:w="1565"/>
        <w:gridCol w:w="1384"/>
        <w:gridCol w:w="467"/>
        <w:gridCol w:w="1513"/>
        <w:gridCol w:w="1189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Участни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Город</w:t>
            </w:r>
          </w:p>
        </w:tc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Участни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Город</w:t>
            </w:r>
          </w:p>
        </w:tc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Участни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Город</w:t>
            </w:r>
          </w:p>
        </w:tc>
      </w:tr>
      <w:tr>
        <w:trPr>
          <w:trHeight w:val="12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Хайруллин Ш.Г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Ульянов С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идоров А.Е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Дорофеев А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оловицкий Б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Терентьев Г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омбалин В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Глазырин А.П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езнанов С.Г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Дудин И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Золотухин П.Б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Филиппов А.В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Ангар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осква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осковская обл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осква</w:t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емерово</w:t>
            </w:r>
          </w:p>
        </w:tc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Левин А.Н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оздняков Д.Л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Белич С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Елисеев С.Д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Татаринцев С.С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Лукьянов Е.Б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Зыков Д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Толкунов А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араев К.Г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ригер Е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Банков О.А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неваткин С.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овокузнец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овокузнец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овокузнецк</w:t>
            </w:r>
          </w:p>
        </w:tc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Дурыманов Д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естных В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Федорцов Г.Н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Зайцев А.И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хоров А.П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Карпов Ю.В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Бубыкин Э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Давыдов О.С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оломатин В.С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анфилов В.Н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овокузнец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Новокузнецк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Прокопьевск</w:t>
            </w:r>
          </w:p>
        </w:tc>
      </w:tr>
    </w:tbl>
    <w:p>
      <w:pPr>
        <w:pStyle w:val="2"/>
        <w:jc w:val="center"/>
        <w:rPr>
          <w:sz w:val="14"/>
        </w:rPr>
      </w:pPr>
      <w:r>
        <w:rPr>
          <w:sz w:val="14"/>
        </w:rPr>
        <w:t>Стартовые номера в чемпионате участники получили по мере поступления от них оплаченных заявок.  (см. Правил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-ий тур</w:t>
      </w:r>
      <w:r>
        <w:rPr/>
        <w:t xml:space="preserve"> (срок проведения: с 13.10 по 19.10.2006 г.):</w:t>
      </w:r>
    </w:p>
    <w:tbl>
      <w:tblPr>
        <w:tblW w:w="10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700"/>
        <w:gridCol w:w="720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Миддлсбро – Эвертон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Гамбург – Шальке-0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Труа – Лилль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Бордо – Монако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Ланс – Марсель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мполи – Фиорентина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ельта – Валенсия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Бетис – Депортиво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Фулхэм – Чарльтон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.Реджина – Рома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Ньюкасл – Болтон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Штутгарт – Байер-04</w:t>
            </w: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4-ый тур</w:t>
      </w:r>
      <w:r>
        <w:rPr/>
        <w:t xml:space="preserve"> (срок проведения: с 13.10 по 19.10.2006 г.):</w:t>
      </w:r>
    </w:p>
    <w:tbl>
      <w:tblPr>
        <w:tblW w:w="10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700"/>
        <w:gridCol w:w="720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ЦСКА Москва – Арсенал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Стяуа – Реал Мадрид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Селтик – Бенфика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Челси – Барселона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портинг Л – Бавария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ордо – Ливерпуль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Галатасарай – ПСВ Эйндховен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Олимпиакос – Рома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Порту – Гамбург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Динамо Киев – Лион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Интер – Спартак Москва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Андерлехт – Милан</w:t>
            </w: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3 и №4 входят  матчи  национальных чемпионатов и матчи Лиги чемпионов.</w:t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3 и 4  </w:t>
      </w:r>
      <w:r>
        <w:rPr>
          <w:sz w:val="16"/>
        </w:rPr>
        <w:t xml:space="preserve">туров – </w:t>
      </w:r>
      <w:r>
        <w:rPr>
          <w:b/>
          <w:sz w:val="16"/>
        </w:rPr>
        <w:t>11 октября 2006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i/>
          <w:sz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-ый тур</w:t>
      </w:r>
      <w:r>
        <w:rPr/>
        <w:t xml:space="preserve"> (срок проведения: с 6.10 по 12.10.2006 г.):</w:t>
      </w:r>
    </w:p>
    <w:tbl>
      <w:tblPr>
        <w:tblW w:w="10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700"/>
        <w:gridCol w:w="720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рмения – Финлянд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Шотландия – Фран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Уэльс – Словак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Молдавия – Босния и Герце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Венгрия – Тур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Россия – Израи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7.Швеция – Исп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Болгария – 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Италия – Укра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Греция – Норвег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Казахстан – Польш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Латвия – Исланд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1-ый тур: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lang w:val="en-US"/>
              </w:rPr>
              <w:t>+</w:t>
            </w: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"/>
        </w:rPr>
      </w:pPr>
      <w:r>
        <w:rPr>
          <w:rFonts w:cs="Tahoma" w:ascii="Tahoma" w:hAnsi="Tahoma"/>
          <w:b/>
          <w:bCs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</w:rPr>
      </w:pPr>
      <w:r>
        <w:rPr>
          <w:rFonts w:cs="Arial" w:ascii="Arial" w:hAnsi="Arial"/>
          <w:b/>
          <w:bCs/>
          <w:i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-ой тур</w:t>
      </w:r>
      <w:r>
        <w:rPr/>
        <w:t xml:space="preserve"> (срок проведения: с 6.10 по 12.10.2006 г.):</w:t>
      </w:r>
    </w:p>
    <w:tbl>
      <w:tblPr>
        <w:tblW w:w="10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700"/>
        <w:gridCol w:w="720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Казахстан – Финляндия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Польша – Португалия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Босния и Герцеговина – Греция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Ирландия – Чехия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.Словакия – Германия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.Хорватия – Англия</w:t>
            </w:r>
            <w:r>
              <w:rPr>
                <w:sz w:val="16"/>
                <w:lang w:val="en-US"/>
              </w:rPr>
              <w:t>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еверная Ирландия – Латвия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Белоруссия – Словения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.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Украина – Шотландия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ндорра – Македония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Мальта – Венгрия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Грузия – Италия</w:t>
            </w:r>
            <w:r>
              <w:rPr>
                <w:sz w:val="16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green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highlight w:val="green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Внимание!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 xml:space="preserve">Почти у всех в наше время имеются сотовые телефоны. Большая просьба к участникам чемпионата вместе с прогнозами на следующие туры написать номера своих сотовых телефонов. Если Вы забудете дать свои прогнозы, я смогу сделать Вам «дозвон», и напомнить Вам о прогнозах. Мой сотовый телефон: </w:t>
      </w:r>
      <w:r>
        <w:rPr>
          <w:b/>
          <w:bCs/>
          <w:sz w:val="16"/>
        </w:rPr>
        <w:t>8-906-928-6325</w:t>
      </w:r>
      <w:r>
        <w:rPr>
          <w:sz w:val="16"/>
        </w:rPr>
        <w:t>. Не обязательно ждать очередной среды, прогнозы принимаются в течение всей недели, присылайте, когда у Вас есть свободное время. Программки будут публиковаться на две недели вперёд, как это сделано в этом стартовом вестнике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5-ый тур</w:t>
      </w:r>
      <w:r>
        <w:rPr/>
        <w:t xml:space="preserve"> (срок проведения: с 20.10 по 26.10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Нюрнбе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Вердер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Блэкберн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Уиган – Манчестер С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Марсель – Ли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Седан – Ла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Удинезе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Реал Мадрид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Сошо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аланта – Сампдо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Катания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Депортиво – Атлетико Мадрид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5 входят  матчи  национальных чемпионатов.</w:t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5 </w:t>
      </w:r>
      <w:r>
        <w:rPr>
          <w:sz w:val="16"/>
        </w:rPr>
        <w:t xml:space="preserve">тура – </w:t>
      </w:r>
      <w:r>
        <w:rPr>
          <w:b/>
          <w:sz w:val="16"/>
        </w:rPr>
        <w:t>18 октября 2006 года.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>
          <w:rFonts w:ascii="Tahoma" w:hAnsi="Tahoma" w:cs="Tahoma"/>
          <w:bCs w:val="false"/>
          <w:sz w:val="14"/>
        </w:rPr>
      </w:pPr>
      <w:r>
        <w:rPr>
          <w:rFonts w:cs="Tahoma" w:ascii="Tahoma" w:hAnsi="Tahoma"/>
          <w:bCs w:val="false"/>
          <w:sz w:val="14"/>
        </w:rPr>
      </w:r>
    </w:p>
    <w:p>
      <w:pPr>
        <w:pStyle w:val="Normal"/>
        <w:rPr>
          <w:rFonts w:ascii="Tahoma" w:hAnsi="Tahoma" w:cs="Tahoma"/>
          <w:bCs/>
          <w:sz w:val="14"/>
        </w:rPr>
      </w:pPr>
      <w:r>
        <w:rPr>
          <w:rFonts w:cs="Tahoma" w:ascii="Tahoma" w:hAnsi="Tahoma"/>
          <w:bCs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 w:val="false"/>
          <w:sz w:val="14"/>
        </w:rPr>
      </w:pPr>
      <w:r>
        <w:rPr>
          <w:rFonts w:cs="Tahoma" w:ascii="Tahoma" w:hAnsi="Tahoma"/>
          <w:bCs w:val="false"/>
          <w:sz w:val="14"/>
        </w:rPr>
      </w:r>
    </w:p>
    <w:p>
      <w:pPr>
        <w:pStyle w:val="Heading1"/>
        <w:rPr>
          <w:rFonts w:ascii="Tahoma" w:hAnsi="Tahoma" w:cs="Tahoma"/>
          <w:bCs w:val="false"/>
          <w:sz w:val="14"/>
        </w:rPr>
      </w:pPr>
      <w:r>
        <w:rPr>
          <w:rFonts w:cs="Tahoma" w:ascii="Tahoma" w:hAnsi="Tahoma"/>
          <w:bCs w:val="false"/>
          <w:sz w:val="14"/>
        </w:rPr>
        <w:t>Календарь игр:</w:t>
      </w:r>
    </w:p>
    <w:p>
      <w:pPr>
        <w:pStyle w:val="Normal"/>
        <w:jc w:val="center"/>
        <w:rPr>
          <w:rFonts w:ascii="Tahoma" w:hAnsi="Tahoma" w:cs="Tahoma"/>
          <w:bCs/>
          <w:sz w:val="4"/>
        </w:rPr>
      </w:pPr>
      <w:r>
        <w:rPr>
          <w:rFonts w:cs="Tahoma" w:ascii="Tahoma" w:hAnsi="Tahoma"/>
          <w:bCs/>
          <w:sz w:val="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3"/>
        <w:gridCol w:w="1715"/>
        <w:gridCol w:w="1714"/>
        <w:gridCol w:w="1715"/>
        <w:gridCol w:w="1714"/>
      </w:tblGrid>
      <w:tr>
        <w:trPr/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Лукьянов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Зыко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3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Сид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Зыков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4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Сид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Зыко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5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Елисеев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6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Елисеев</w:t>
            </w:r>
          </w:p>
        </w:tc>
      </w:tr>
      <w:tr>
        <w:trPr/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7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Дорофеев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8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Сарае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9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Соловиц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0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Кригер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1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Терентьев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2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Банков</w:t>
            </w:r>
          </w:p>
        </w:tc>
      </w:tr>
      <w:tr>
        <w:trPr/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3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Комбалин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4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Иневатки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5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Глазырин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6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Дурымано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7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Незнанов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8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Нестных</w:t>
            </w:r>
          </w:p>
        </w:tc>
      </w:tr>
      <w:tr>
        <w:trPr/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9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Дудин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0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Золотух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арае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Федорцо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1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едорц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Золотухин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2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Филип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едорц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Зайце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3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неватк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едорц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Филиппов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4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рыман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едорц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Прохоров</w:t>
            </w:r>
          </w:p>
        </w:tc>
      </w:tr>
      <w:tr>
        <w:trPr/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5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стных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едорц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Левин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6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едорц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Карпо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7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арп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Поздняков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8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арпов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Бубыкин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9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бык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арп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Белич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30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бык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Давыдов</w:t>
            </w:r>
          </w:p>
        </w:tc>
      </w:tr>
      <w:tr>
        <w:trPr/>
        <w:tc>
          <w:tcPr>
            <w:tcW w:w="1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31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авыдо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Елисеев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32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Сидоров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33 ту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идор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Солома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Давы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Бубы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Карп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олотух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Филипп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Федорц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Нестны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Дурым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Иневатк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Сара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Толкунов</w:t>
            </w:r>
          </w:p>
        </w:tc>
        <w:tc>
          <w:tcPr>
            <w:tcW w:w="51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Призовой фонд 11-го чемпионата и Кубка АФ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распределится следующим образом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Общий призовой фонд чемпионата составляет – 250 * 34 = 850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первое место – 30% = 255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второе место – 23% = 1955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третье место – 17% = 1445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 xml:space="preserve">За четвёртое место – 12% = 1020 рублей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пятое место – 10% = 85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наибольшее количество угаданных исходов в чемпионате – 8% = 68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Общий призовой фонд Кубка АФК составляет – 100 * 34 = 340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Обладателю Кубка АФК – 45% = 1530 рублей, финалисту – 27% = 918 рубле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Двум полуфиналистам по 14% = по 476 рублей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2:32:00Z</dcterms:created>
  <dc:creator>Панфилов</dc:creator>
  <dc:description/>
  <cp:keywords/>
  <dc:language>en-US</dc:language>
  <cp:lastModifiedBy>Levin Alexandr</cp:lastModifiedBy>
  <cp:lastPrinted>2006-10-05T12:42:00Z</cp:lastPrinted>
  <dcterms:modified xsi:type="dcterms:W3CDTF">2006-10-13T14:09:00Z</dcterms:modified>
  <cp:revision>208</cp:revision>
  <dc:subject/>
  <dc:title/>
</cp:coreProperties>
</file>